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 w:eastAsia="en-US"/>
        </w:rPr>
        <w:t xml:space="preserve">                  </w:t>
      </w:r>
      <w:r>
        <w:rPr/>
        <w:t xml:space="preserve">                                                                                                                     </w:t>
      </w:r>
      <w:r>
        <w:rPr/>
        <w:t xml:space="preserve">Додаток 3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>
          <w:lang w:val="uk-UA" w:eastAsia="en-US"/>
        </w:rPr>
      </w:pPr>
      <w:r>
        <w:rPr>
          <w:sz w:val="24"/>
          <w:szCs w:val="24"/>
          <w:lang w:val="uk-UA" w:eastAsia="en-US"/>
        </w:rPr>
        <w:t>до   рішення  виконавчого комітету</w:t>
      </w:r>
      <w:r>
        <w:rPr>
          <w:lang w:val="uk-UA" w:eastAsia="en-US"/>
        </w:rPr>
        <w:t xml:space="preserve">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/>
      </w:pPr>
      <w:r>
        <w:rPr>
          <w:lang w:val="uk-UA" w:eastAsia="en-US"/>
        </w:rPr>
        <w:t xml:space="preserve">         </w:t>
      </w:r>
      <w:r>
        <w:rPr/>
        <w:t xml:space="preserve">від  </w:t>
      </w:r>
      <w:r>
        <w:rPr>
          <w:lang w:val="uk-UA" w:eastAsia="en-US"/>
        </w:rPr>
        <w:t xml:space="preserve">    серпня  </w:t>
      </w:r>
      <w:r>
        <w:rPr/>
        <w:t>201</w:t>
      </w:r>
      <w:r>
        <w:rPr>
          <w:lang w:val="uk-UA" w:eastAsia="en-US"/>
        </w:rPr>
        <w:t>9</w:t>
      </w:r>
      <w:r>
        <w:rPr/>
        <w:t xml:space="preserve"> </w:t>
      </w:r>
      <w:r>
        <w:rPr>
          <w:lang w:val="uk-UA" w:eastAsia="en-US"/>
        </w:rPr>
        <w:t xml:space="preserve"> </w:t>
      </w:r>
      <w:r>
        <w:rPr/>
        <w:t xml:space="preserve">року </w:t>
      </w:r>
      <w:r>
        <w:rPr>
          <w:lang w:val="uk-UA" w:eastAsia="en-US"/>
        </w:rPr>
        <w:t>№</w:t>
      </w:r>
      <w:r>
        <w:rPr/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rPr/>
      </w:pPr>
      <w:r>
        <w:rPr/>
        <w:t xml:space="preserve">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 </w:t>
      </w:r>
      <w:r>
        <w:rPr>
          <w:sz w:val="28"/>
          <w:szCs w:val="28"/>
          <w:lang w:val="uk-UA" w:eastAsia="ru-RU"/>
        </w:rPr>
        <w:t xml:space="preserve">Звіт 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</w:t>
      </w:r>
      <w:r>
        <w:rPr>
          <w:sz w:val="28"/>
          <w:szCs w:val="28"/>
          <w:lang w:val="uk-UA" w:eastAsia="ru-RU"/>
        </w:rPr>
        <w:t>про  використання  коштів бюджету  розвитку  за  1 півріччя  2019 року</w:t>
      </w:r>
      <w:r>
        <w:rPr>
          <w:b/>
          <w:sz w:val="28"/>
          <w:szCs w:val="28"/>
          <w:lang w:val="uk-UA" w:eastAsia="ru-RU"/>
        </w:rPr>
        <w:t xml:space="preserve">   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  <w:lang w:val="uk-UA" w:eastAsia="ru-RU"/>
        </w:rPr>
        <w:t>грн.</w:t>
      </w:r>
    </w:p>
    <w:tbl>
      <w:tblPr>
        <w:tblW w:w="1120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5529"/>
        <w:gridCol w:w="1559"/>
        <w:gridCol w:w="156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ПКВ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ЕК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>Назва  об’є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План  на 2019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uk-UA" w:eastAsia="ru-RU"/>
              </w:rPr>
              <w:t xml:space="preserve">Профі- нансовано  на 01.07.2019                     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0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Придбання кондиціонеру та комп’ютерної техніки -124000 грн, фотоапарату -18000 грн, лазерного проектора -28000грн, кондіціонеру -30000 грн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7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0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ридбання принтеру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710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ридбання комп’ютерної техніки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3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7 954,3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160 «</w:t>
            </w: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>Керівництво і управління у відповідній сфері у містах (місті Києві), селищах, селах, об’єднаних територіальних громад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44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113 954,34 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убвенція з обласного бюджету на надання державної підтримки особам з особливими освітніми потребами за рахунок відповідної субвенції з державного бюджету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4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8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611010 «Надання дошкільної осві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4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8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061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идбання лічильників води в ЗОШ №1,3,15,16,17-70500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грн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, протироч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ної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машин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и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для ЗОШ №17-10000грн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0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8 52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убвенція з обласного бюджету на виконання доручень виборців депутатами обласної ради (Зміцнення матеріально-технічної бази ліцею – 15000 грн, ЗОШ №14 – 10000 грн , ЗОШ №5 – 10000 грн (придбання мультимедійного обладнання)), ЗОШ №15 – 10000 грн (покращ.матер.-техн.бази)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5 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Субвенція з обласного бюджету за рахунок залишку коштів освітньої субвенції, що утворився на початок бюджетного періоду, на придбання обладнання для оснащення ресурсних кімнат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11 4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7 962,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Субвенція з державного бюджету місцевим бюджетам на забезпечення якісної, сучасної та доступної загальної  середньої освіти "Нова українська школа"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366 84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67 273,8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Співфінансування субвенції з державного бюджету місцевим бюджетам на забезпечення якісної, сучасної та доступної загальної середньої освіти "Нова українська школа"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10 05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0 182,1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611020 «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Надання загальної середньої освіти загальноосвітніми навчальними закладами ( в т.ч. школою-дитячим садком, інтернатом при школі), спеціалізованими школами, ліцеями, гімназіями, колегіум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 293 7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88 938,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sz w:val="24"/>
                <w:szCs w:val="24"/>
                <w:lang w:val="uk-UA" w:eastAsia="en-US"/>
              </w:rPr>
              <w:t>Субвенція з обласного бюджету на виконання доручень виборців депутатами обласної ради (Зміцнення матеріально-технічної бази хореографічної шк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Всього по КПКВК10111000 </w:t>
            </w:r>
            <w:r>
              <w:rPr>
                <w:b/>
                <w:bCs/>
                <w:sz w:val="24"/>
                <w:szCs w:val="24"/>
              </w:rPr>
              <w:t>Надан</w:t>
            </w:r>
            <w:r>
              <w:rPr>
                <w:b/>
                <w:bCs/>
                <w:sz w:val="24"/>
                <w:szCs w:val="24"/>
                <w:lang w:val="uk-UA" w:eastAsia="en-US"/>
              </w:rPr>
              <w:t xml:space="preserve">ня </w:t>
            </w:r>
            <w:r>
              <w:rPr>
                <w:b/>
                <w:bCs/>
                <w:sz w:val="24"/>
                <w:szCs w:val="24"/>
              </w:rPr>
              <w:t xml:space="preserve"> спец. освіти школам</w:t>
            </w:r>
            <w:r>
              <w:rPr>
                <w:b/>
                <w:bCs/>
                <w:sz w:val="24"/>
                <w:szCs w:val="24"/>
                <w:lang w:val="uk-UA" w:eastAsia="en-US"/>
              </w:rPr>
              <w:t>и</w:t>
            </w:r>
            <w:r>
              <w:rPr>
                <w:b/>
                <w:bCs/>
                <w:sz w:val="24"/>
                <w:szCs w:val="24"/>
              </w:rPr>
              <w:t xml:space="preserve"> естетич</w:t>
            </w:r>
            <w:r>
              <w:rPr>
                <w:b/>
                <w:bCs/>
                <w:sz w:val="24"/>
                <w:szCs w:val="24"/>
                <w:lang w:val="uk-UA" w:eastAsia="en-US"/>
              </w:rPr>
              <w:t xml:space="preserve">ного </w:t>
            </w:r>
            <w:r>
              <w:rPr>
                <w:b/>
                <w:bCs/>
                <w:sz w:val="24"/>
                <w:szCs w:val="24"/>
              </w:rPr>
              <w:t xml:space="preserve"> вихован</w:t>
            </w:r>
            <w:r>
              <w:rPr>
                <w:b/>
                <w:bCs/>
                <w:sz w:val="24"/>
                <w:szCs w:val="24"/>
                <w:lang w:val="uk-UA" w:eastAsia="en-US"/>
              </w:rPr>
              <w:t xml:space="preserve">ня </w:t>
            </w:r>
            <w:r>
              <w:rPr>
                <w:b/>
                <w:bCs/>
                <w:sz w:val="24"/>
                <w:szCs w:val="24"/>
              </w:rPr>
              <w:t xml:space="preserve">(музиченими, художніми, хореографічними, театральними, хоровими, мистецьким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идбання комп’ютерної техніки (ноутбуки для інклюзивно-ресурсного центру)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4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4 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611170 «Забезпечення діяльності  інших закладів у сфері осві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4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green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34 000,0  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убвенція з обласного бюджету на виконання доручень виборців депутатами обласної ради (Зміцнення матеріально-технічної бази поліклінічного відділення  кабінету пульмонолога -8700 грн, покращення матеріально-технічної бази неврологічного відділення -25000 грн)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3 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33 299,0 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ридбання комп’ютерів- 454800 грн, мікроскопу операційного офтальмологічного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YZ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20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P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5-"БІОМЕД" – 400000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54 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3 2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212010 «</w:t>
            </w: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Багатопрофільна стаціонарна медична допомога населенню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888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76 499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а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пітальний ремонт вхідного вузла та коридору I поверху блоку Б КЛПЗ  "Ніжинський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міський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пологовий будинок"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78 45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78 450,78</w:t>
            </w:r>
          </w:p>
        </w:tc>
      </w:tr>
      <w:tr>
        <w:trPr>
          <w:trHeight w:val="5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Капітальний ремонт II та III проверхів блоку Б КЛПЗ  "Ніжинський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міський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пологовий будинок"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132 76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2 765,64</w:t>
            </w:r>
          </w:p>
        </w:tc>
      </w:tr>
      <w:tr>
        <w:trPr>
          <w:trHeight w:val="5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212030</w:t>
            </w: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Лікарсько-акушерська допомога вагітним, породіллям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та новонародженим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562 2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green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81 216,42</w:t>
            </w:r>
          </w:p>
        </w:tc>
      </w:tr>
      <w:tr>
        <w:trPr>
          <w:trHeight w:val="6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803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оект перможець громадського бюджету "Університет третього віку" на базі Територіального центру соціального обслуговування (облаштування та оснащення комфортного простору для слухачів) "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5 000,0</w:t>
            </w:r>
          </w:p>
        </w:tc>
      </w:tr>
      <w:tr>
        <w:trPr>
          <w:trHeight w:val="6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813104</w:t>
            </w: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 xml:space="preserve"> Забезпечення соціальних послуг за місцем проживання громадян, які не здатні до самообслуговування  у зв’язку з похилим віком, хворобою, інвалідніст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5 000,0</w:t>
            </w:r>
          </w:p>
        </w:tc>
      </w:tr>
      <w:tr>
        <w:trPr>
          <w:trHeight w:val="6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/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оект перможець громадського бюджету "Бібліотека без обмежень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6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2 000,0</w:t>
            </w:r>
          </w:p>
        </w:tc>
      </w:tr>
      <w:tr>
        <w:trPr>
          <w:trHeight w:val="56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014030 «Забезпечення діяльності бібліоте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6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green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2 000,0</w:t>
            </w:r>
          </w:p>
        </w:tc>
      </w:tr>
      <w:tr>
        <w:trPr>
          <w:trHeight w:val="5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Проект перможець громадського бюджету "Міський екологічний центр при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к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раєзнавчому музеї імені Івана Спаського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1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3 657,0</w:t>
            </w:r>
          </w:p>
        </w:tc>
      </w:tr>
      <w:tr>
        <w:trPr>
          <w:trHeight w:val="54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014040«Забезпечення діяльності музеїв і вистав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01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93 657,0</w:t>
            </w:r>
          </w:p>
        </w:tc>
      </w:tr>
      <w:tr>
        <w:trPr>
          <w:trHeight w:val="14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рограма  розвитку культури, мистецтва і  охорони культурної спадщини на  2019 рік (Пам’ятний знак-чавунний муляж козацької гармати-30000грн, світлодіодні голови для забезпечення сучасного освітлення сцени-50000грн,проф. бездротова  радіосистема-25000 грн)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5 000,0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014082 «Інші заходи в галузі культури і мистецт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05 000,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7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идбання шолому та перчаток боксерських Winni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2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115011</w:t>
            </w: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 xml:space="preserve"> Проведення навчально-тренувальних зборів</w:t>
            </w: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і змагань</w:t>
            </w: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 xml:space="preserve">з </w:t>
            </w: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>о</w:t>
            </w: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лімп</w:t>
            </w: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 xml:space="preserve">ійських </w:t>
            </w: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видів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2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2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ридбання обладнання (2 газонокосарки-140000 грн, ліса 3-х секційні-13000 грн., компресор-9800 грн, каток для трактора-12000 грн, електротабло-10500 грн)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9 300,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5 429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 1115061 «Забезпечення діяльності місцевих центрів фізичного здоров’я  населення «Спорт д</w:t>
            </w: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 xml:space="preserve">ля всіх» та проведення 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фізкультурно-масових </w:t>
            </w: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заходів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 серед населення регіон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9 300,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5 429,0</w:t>
            </w:r>
          </w:p>
        </w:tc>
      </w:tr>
      <w:tr>
        <w:trPr>
          <w:trHeight w:val="4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МЦП підтримки співвласників багатоквартирних житлових будинків та капітального ремонту житлового фонду м. Ніжина на 2019 рік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5 326,64</w:t>
            </w:r>
          </w:p>
        </w:tc>
      </w:tr>
      <w:tr>
        <w:trPr>
          <w:trHeight w:val="4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Всього по КПКВК  1216011 </w:t>
            </w: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Експлуатація та технічне обслуговування житлового фон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5 326,64</w:t>
            </w:r>
          </w:p>
        </w:tc>
      </w:tr>
      <w:tr>
        <w:trPr>
          <w:trHeight w:val="41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оект перможець громадського бюджету "Автобусні зупинки-це зручно, затишно, безпечно"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8 2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8 250,0</w:t>
            </w:r>
          </w:p>
        </w:tc>
      </w:tr>
      <w:tr>
        <w:trPr>
          <w:trHeight w:val="41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 1216030 Організація благоустрою мі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21783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98 250,0</w:t>
            </w:r>
          </w:p>
        </w:tc>
      </w:tr>
      <w:tr>
        <w:trPr>
          <w:trHeight w:val="3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ЦП "Придбання житла на 2019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рік"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97 102,0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Всього по КПКВК  0216082 </w:t>
            </w: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Придбання житла для окремих категорій населення відповідно до законодав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97 102,0</w:t>
            </w:r>
          </w:p>
        </w:tc>
      </w:tr>
      <w:tr>
        <w:trPr>
          <w:trHeight w:val="4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МЦП підтримки співвласників багатоквартирних житлових будинків та капітального ремонту житлового фонду м. Ніжина на 2019 рік (Реконструкція ж/б по вул.Шевченка,1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22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9 786,0</w:t>
            </w:r>
          </w:p>
        </w:tc>
      </w:tr>
      <w:tr>
        <w:trPr>
          <w:trHeight w:val="5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Всього по КПКВК  1217310 </w:t>
            </w: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Будівництво об’єктів житлово-комунального госпо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22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9 786,0</w:t>
            </w:r>
          </w:p>
        </w:tc>
      </w:tr>
      <w:tr>
        <w:trPr>
          <w:trHeight w:val="5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МЦП "Реконструкція Позаміського закладу оздоровлення та відпочинку ім.Я.П.Батюка на 2018-2020рр., в т.ч. ПВР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"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 0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0 244,0</w:t>
            </w:r>
          </w:p>
        </w:tc>
      </w:tr>
      <w:tr>
        <w:trPr>
          <w:trHeight w:val="5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Реконструкція на облаштування засобів дистанційної передачі даних на комерційному вузлі обліку природного газу, в т.ч.ПВР</w:t>
            </w: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z w:val="24"/>
                <w:szCs w:val="24"/>
              </w:rPr>
              <w:t>(ЗОШ № 6, 11, 12, 13, ДНЗ №4)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41 6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0 294,02</w:t>
            </w:r>
          </w:p>
        </w:tc>
      </w:tr>
      <w:tr>
        <w:trPr>
          <w:trHeight w:val="5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Всього по КПКВК  0617321 </w:t>
            </w:r>
            <w:r>
              <w:rPr>
                <w:b/>
                <w:bCs/>
                <w:sz w:val="24"/>
                <w:szCs w:val="24"/>
              </w:rPr>
              <w:t>Будівництво освітніх установ та заклад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 431 6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60 538,02 </w:t>
            </w:r>
          </w:p>
        </w:tc>
      </w:tr>
      <w:tr>
        <w:trPr>
          <w:trHeight w:val="5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Будівництво міського кладовища на території Кунашівської сільської ради Ніжинського району, в т.ч.П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21 12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4 000,0</w:t>
            </w:r>
          </w:p>
        </w:tc>
      </w:tr>
      <w:tr>
        <w:trPr>
          <w:trHeight w:val="14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en-US"/>
              </w:rPr>
              <w:t>Будівництво фізкультурно-оздоровчого комплексу з басейнами (типової будівлі басейну "Н2О-</w:t>
            </w:r>
            <w:r>
              <w:rPr>
                <w:sz w:val="24"/>
                <w:szCs w:val="24"/>
              </w:rPr>
              <w:t>Classic</w:t>
            </w:r>
            <w:r>
              <w:rPr>
                <w:sz w:val="24"/>
                <w:szCs w:val="24"/>
                <w:lang w:val="uk-UA" w:eastAsia="en-US"/>
              </w:rPr>
              <w:t xml:space="preserve">") по вул.Незалежності, м.Ніжин,Чернігівська обл.,в т.ч.ПВР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00 000,0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конструкція КНС біля р. Остер по вул. Набережна в м. Ніжин, Чернігівської обл. в т.ч. ПВР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61 8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8 550,2</w:t>
            </w:r>
          </w:p>
        </w:tc>
      </w:tr>
      <w:tr>
        <w:trPr>
          <w:trHeight w:val="132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Реконструкція самоплинного колектору д-800мм із залізобетонних труб методом протягування поліетиленової труби діаметром 600 мм по вул.Синяківській-Шевченка в м.Ніжин Чернігівської област в т.ч. П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3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8 896,0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Реконструкція пішоходної частини з елементами благоустрою території, прилеглої до адмінбудівлі за адресою пл.імені І.Франка в м. Ніжин Чернігівської обл.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"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 0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 570 207,23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Всього по КПКВК  1217330 </w:t>
            </w: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Будівництво інших об’єктів  соціальної та виробничої інфраструктури комунальної власност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 454 9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 061 653,46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таврація та пристосування пам’ятки архітектури комплексу споруд "Поштова станція", 2-й етап, в т.ч. ПВР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30000 грн)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3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9 997,2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Всього по КПКВК  1217340 </w:t>
            </w:r>
            <w:r>
              <w:rPr>
                <w:b/>
                <w:bCs/>
                <w:sz w:val="24"/>
                <w:szCs w:val="24"/>
              </w:rPr>
              <w:t>Проектування, реставрація та охорона пам’яток архітектур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3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9 997,2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 w:eastAsia="en-US"/>
              </w:rPr>
              <w:t>12173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en-US"/>
              </w:rPr>
              <w:t xml:space="preserve">Реконструкція приміщень школи </w:t>
            </w: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lang w:val="uk-UA" w:eastAsia="en-US"/>
              </w:rPr>
              <w:t>-</w:t>
            </w:r>
            <w:r>
              <w:rPr>
                <w:sz w:val="24"/>
                <w:szCs w:val="24"/>
              </w:rPr>
              <w:t>II</w:t>
            </w:r>
            <w:r>
              <w:rPr>
                <w:sz w:val="24"/>
                <w:szCs w:val="24"/>
                <w:lang w:val="uk-UA" w:eastAsia="en-US"/>
              </w:rPr>
              <w:t xml:space="preserve"> ст.№14 з метою відкриття дошкільного навчального  закладу в системі навчальновиховний комплекс школа-сад №14  м.Ніжин, вул.Шекерогринівська,54-А, в т.ч.ПВР 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-193783,0 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0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76 828,14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Всього по КПКВК  1217361 </w:t>
            </w:r>
            <w:r>
              <w:rPr>
                <w:b/>
                <w:bCs/>
                <w:sz w:val="24"/>
                <w:szCs w:val="24"/>
              </w:rPr>
              <w:t>Співфінансування інвестиційних проектів, що реалізуються за рахунок коштів державного фонду регіонального розвитку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33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76 828,14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Придбання медичного обладнання для акушерського відділення КЛПЗ "Ніжинський міський пологовий будинок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 900,0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Придбання медичного обладнання для КНП "Ніжинський міський центр первинної медико-санітарної допомоги" Ніжинської міської ради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9 900,0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Закупівля обладнання для закладів загальної середньої освіти м. Ніжин Чернігівської області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 321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 321,26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Закупівля ноутбука для ДНЗ №1 "Барвінок"Ніжинської міської ради,вул.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Батюка,10, м. Ніжин, Чернігівська область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1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Закупівля принтера ,ноутбука, проектора для ДНЗ №14 "Соколятко" Ніжинської міської ради,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вул. Космонавтів 44 Б, м. Ніжин, Чернігівська область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 834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 834,9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Закупівля ноутбуків для ДНЗ №17 "Перлинка"Ніжинської міської ради, м. Ніжин,Шевченка 99,Чернігівська область (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передані кошти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Закупівля мікрофона, комп’ютерної техніки для ДНЗ №25 "Зірочка" Ніжинської міської ради, м. Ніжин,Чернігівська область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 077,6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Придбання обладнання та інвентарю для закладів освіти м.Ніжин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 06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 063,1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Придбання промислових посудомийних машин для потреб Ніжинської загальноосвітньої школи І-ІІІ ступенів №7 Ніжинської міської ради Чернігівської області за адресою: м.Ніжин, вул.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Гоголя, 15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 xml:space="preserve">Співфінансування  субвенції на соц.-економ. розвиток (передані кошт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 26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 908,92</w:t>
            </w:r>
          </w:p>
        </w:tc>
      </w:tr>
      <w:tr>
        <w:trPr>
          <w:trHeight w:val="15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івля комплекту обладнання для уроків плавання, розподільчих доріжок, спортивного обладнання, масажного столу, комплекту медичного обладнання, комплекту меблів, телевізора, акустичної системи, водного поло для Ніжинського НВК № 16 "Престиж"</w:t>
            </w:r>
            <w:r>
              <w:rPr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7 873,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Закупівля обладнання, спортивного інвентаря для закладів  загальної середньої освіти м. Ніжин Чернігівської області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76 835,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Закупівля комплектів костюмів, мікрофонів для Ніжинського будинку дітей та юнацтва Ніжинської міської ради Чернігівської області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7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Закупівля костюмів для Ніжинського міського будинку культури 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6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6 5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Співфінансування по субвенції на соц.-</w:t>
            </w: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z w:val="24"/>
                <w:szCs w:val="24"/>
              </w:rPr>
              <w:t>економ.розв.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39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395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 xml:space="preserve">Закупівля костюмів для Ніжинського міського будинку культури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7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Придбання музичного інструменту для Ніжинської  дитячої хореографічної школи Ніжинської міської ради Чернігівської області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7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івля 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комплектів футбольної форми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0 000,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0 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Придбання архітектурно-паркової композиції із сонячними панелями для м.Ніжин Чернігівської області 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Будівництво дитячого майданчику в сквері “Театральний” в м. Ніжин, Чернігівської області 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80 582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43 261,7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Будівництво спортивного майданчика по вул.Московська,6А, м. Ніжин, Чернігівська область 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 xml:space="preserve">116 601,9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4 054,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Будівництво дитячого  майданчика по вул.Шевченка,102, м. Ніжин, Чернігівська область 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39 902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39 539,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Будівництво дитячого майданчика по вул.Вокзальна,5а, м. Ніжин, Чернігівська область 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1 951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1 666,8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Будівництво фонтану за адресою: вул.Гоголя,4 б, м.Ніжин, Чернігівської області 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93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2 134, 11</w:t>
            </w:r>
          </w:p>
        </w:tc>
      </w:tr>
      <w:tr>
        <w:trPr>
          <w:trHeight w:val="109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Будівництво спортивного майданчика по вул.Прилуцька,116, м. Ніжин, Чернігівська область 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3 300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7 249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Будівництво спортивного майданчика по вул.Шевченка,96 б м. Ніжин, Чернігівської області 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31 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7 982,0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4"/>
                <w:szCs w:val="24"/>
              </w:rPr>
              <w:t>Будівництво спортивного майданчика по</w:t>
            </w: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z w:val="24"/>
                <w:szCs w:val="24"/>
              </w:rPr>
              <w:t>вул. Об’їжджа, 123, м.Ніжин, Чернігівсько</w:t>
            </w:r>
            <w:r>
              <w:rPr>
                <w:sz w:val="24"/>
                <w:szCs w:val="24"/>
                <w:lang w:val="uk-UA" w:eastAsia="en-US"/>
              </w:rPr>
              <w:t>ї</w:t>
            </w:r>
            <w:r>
              <w:rPr>
                <w:sz w:val="24"/>
                <w:szCs w:val="24"/>
              </w:rPr>
              <w:t xml:space="preserve"> області 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3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 641,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4"/>
                <w:szCs w:val="24"/>
              </w:rPr>
              <w:t>Будівництво міні-футбольного поля зі штучним покриттям по вул. Шевченка, 103 а, м. Ніжин Чернігі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4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 052,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</w:rPr>
              <w:t>Капітальний ремонт елементів благоустрою з встановленням архітектурно-паркової композиції з сонячними панелями біля житлового будинку № 11 по вул. Шевченка, м. Ніжин, Чернігівської області з виділенням черговості: І черга – встановлення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рхітектурно-паркової композиції з сонячними панелями; II черга — ремонт елементів благоустрою 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66 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5 547,3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вфінансування по субвенції на соц.-економ.розв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9 2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 7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вфінансування по субвенції на соц.-економ.розв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3 7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3 795,36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4"/>
                <w:szCs w:val="24"/>
              </w:rPr>
              <w:t>Співфінансування по субвенції на соц.-економ.роз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6 98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 666,43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 7363 «Виконання інвестиційних проектів в рамках здійснення заходів щодо соціально-економічного розвитку окремих територій (включаючи співфінансування)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9 532 477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 107 901,77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Капітальний ремонт шляхом проведення комплексної термомодернізації об’єкту Ніжинська загальноосвітня школа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I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-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III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ст. №10 Ніжинської міської ради Чернігівської обл. за адресою м.Ніжин, вул.Московська,54 Чернігівської обл. в т.ч. ПВР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4 823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 0617640 «Заходи з енергозбереже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3 199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4 823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7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Міська програма ре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алізації повноважень міської ради у галузі земельних відносин на 201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9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 рік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 134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0217650 «</w:t>
            </w: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Проведення експертної грошової оцінки земельної ділянки чи права на неї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 134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МЦП "Розвитку та фінансової підтримки комунальних підприємств м. Ніжина на 2019 рік" (КП "ВУКГ": придбання сміттєвоза-1 537 000 грн, трактора КИЙ- 463 000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 03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 03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217670 «Внески до статутного капіталу суб’єктів господарюва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 035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 035 00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8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дбання  теплової пушки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8 75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Всього по КПКВК1218110 </w:t>
            </w:r>
            <w:r>
              <w:rPr>
                <w:b/>
                <w:bCs/>
                <w:sz w:val="24"/>
                <w:szCs w:val="24"/>
                <w:lang w:val="uk-UA" w:eastAsia="en-US"/>
              </w:rPr>
              <w:t>Заходи із запобігання та ліквідації надзвичайних ситуацій та наслідків стихійного ли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8 75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Всь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      </w:t>
            </w:r>
            <w:r>
              <w:rPr>
                <w:b/>
                <w:sz w:val="22"/>
                <w:szCs w:val="22"/>
                <w:lang w:val="uk-UA" w:eastAsia="ru-RU"/>
              </w:rPr>
              <w:t>в тому числі передані кош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 287 784,46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9 515 041,73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                                  </w:t>
      </w: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Перший заступник міського голови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з питань діяльності виконавчих органів ради                            Г.М.Олійник            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</w:t>
      </w:r>
    </w:p>
    <w:sectPr>
      <w:type w:val="nextPage"/>
      <w:pgSz w:w="11906" w:h="16838"/>
      <w:pgMar w:left="1276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7:04:00Z</dcterms:created>
  <dc:creator>sekretar</dc:creator>
  <dc:description/>
  <cp:keywords/>
  <dc:language>en-US</dc:language>
  <cp:lastModifiedBy>Admin</cp:lastModifiedBy>
  <cp:lastPrinted>2019-04-26T14:53:00Z</cp:lastPrinted>
  <dcterms:modified xsi:type="dcterms:W3CDTF">2019-07-30T09:59:00Z</dcterms:modified>
  <cp:revision>21</cp:revision>
  <dc:subject/>
  <dc:title>ПЕРЕЛІК</dc:title>
</cp:coreProperties>
</file>